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Izjav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korisnika sredstava o odustajanju od sudjelovanja u Javnom natječaju za nabavu i ugradnju stanica za podizanje tlaka  u višestambenim zgradama na području grada Karlovca za 2020. godinu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91" w:leader="none"/>
        </w:tabs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e i prezime predstavnika suvlasnika stambene zgrade, OIB: ________________________________ ____________________________</w:t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dresa stambene zgrade: ______________________________________________________  </w:t>
      </w:r>
    </w:p>
    <w:p>
      <w:pPr>
        <w:pStyle w:val="Normal"/>
        <w:ind w:left="4956" w:firstLine="708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zjavljujem da su stanari zgrade iz opravdanih razloga u nemogućnosti izvesti sustav za kojeg je ostvareno pravo na sufinanciranje.</w:t>
      </w:r>
    </w:p>
    <w:p>
      <w:pPr>
        <w:pStyle w:val="Normal"/>
        <w:ind w:left="4956" w:firstLine="708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redstavnik suvlasnika:</w:t>
      </w:r>
    </w:p>
    <w:p>
      <w:pPr>
        <w:pStyle w:val="Normal"/>
        <w:spacing w:before="0" w:after="0"/>
        <w:jc w:val="right"/>
        <w:rPr/>
      </w:pPr>
      <w:r>
        <w:rPr>
          <w:rFonts w:cs="Calibri"/>
          <w:color w:val="000000"/>
          <w:sz w:val="24"/>
          <w:szCs w:val="24"/>
        </w:rPr>
        <w:tab/>
        <w:tab/>
        <w:tab/>
        <w:tab/>
        <w:t>__________________________</w:t>
      </w:r>
    </w:p>
    <w:p>
      <w:pPr>
        <w:pStyle w:val="Normal"/>
        <w:ind w:left="4956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vlastoručni potpis i pečat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U______________, dana__________2020. 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Javni natječaj za  nabavu i ugradnju stanica za podizanje tlaka u višestambenim zgradama na području grada Karlovca za 2020. godin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b/>
      </w:rPr>
      <w:t>PRILOG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7:00Z</dcterms:created>
  <dc:creator>Karlo Rajić</dc:creator>
  <dc:description/>
  <dc:language>en-US</dc:language>
  <cp:lastModifiedBy>Višnja Jurković</cp:lastModifiedBy>
  <cp:lastPrinted>2017-03-15T08:09:00Z</cp:lastPrinted>
  <dcterms:modified xsi:type="dcterms:W3CDTF">2020-04-27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235739514198424/SessionItem-637235782976176438/Prilog 5-Izjava o odustajanju.doc|1050;#Ø;#</vt:lpwstr>
  </property>
  <property fmtid="{D5CDD505-2E9C-101B-9397-08002B2CF9AE}" pid="5" name="DocumentType">
    <vt:lpwstr/>
  </property>
</Properties>
</file>